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32531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89990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628746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4883577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