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8111540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5941906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3273440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8801264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103041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0606154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4435502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9933257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4864118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9732948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3826868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036291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6312531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2539737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4618294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4149183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8658390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347565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7946014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4867124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0951409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8996023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2610907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7152230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1642530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3020879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2158261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2036684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1960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4164254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9764526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8674426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7131510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9417460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205224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275826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9813426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8606616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142357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