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0630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37110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21250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98282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37800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39891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33161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85432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27986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98055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4368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24436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18458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74185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93045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16246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06113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31267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52532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91799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120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42983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56176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10193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40918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99293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0157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27606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3806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68022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40738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76411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58242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84475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28769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5292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03344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14357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61137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