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58324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85704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0126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03305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80175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21074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2952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99006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55031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98476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1026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05951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96307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86777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93257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6852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58367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7279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82286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35488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87414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41912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93655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59039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25599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22046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55961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2544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288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04842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60492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96646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29525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45989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07850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86907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54771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32165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08756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