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756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59265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68941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533043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63331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03070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91959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83279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21527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71914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86246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92109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38448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31253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600885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8693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43350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81068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32813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05002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60924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18311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35222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3734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00377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33163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61950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11590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67804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67246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9789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2400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73651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56916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36491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79035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557453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15349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52170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