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07630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47678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6515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