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6143244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4847561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0686584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