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12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904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0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14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3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3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72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3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7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56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6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0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41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