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59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5385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428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8785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0792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8173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293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1876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4204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217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6897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2879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9986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9662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8887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