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844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911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038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6253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996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484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136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127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98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9925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313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253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6001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