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1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57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0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32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86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89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20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08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2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6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79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62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6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92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09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65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