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973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49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66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096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62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10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30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80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647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94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36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68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946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38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43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