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70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068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71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626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53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20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72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538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208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88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297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6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90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2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7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825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