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469909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589038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220875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800788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