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23843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1860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75562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02067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