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20350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96170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336232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293364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447479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470819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6368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289496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09786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53157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359442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