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25277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095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22274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2894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