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14161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98365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44907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67903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